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7341205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604005881"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